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5 декабря  2019 года                                                                             №  28/178</w:t>
      </w:r>
    </w:p>
    <w:p>
      <w:pPr>
        <w:pStyle w:val="Normal"/>
        <w:jc w:val="center"/>
        <w:rPr>
          <w:sz w:val="24"/>
          <w:szCs w:val="24"/>
        </w:rPr>
      </w:pPr>
      <w:r>
        <w:rPr/>
        <w:t>г. Шил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Об информации об исполнении бюджета муниципального район «Шилкинский район» за 9 месяцев 2019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285" w:hanging="0"/>
        <w:jc w:val="both"/>
        <w:rPr>
          <w:szCs w:val="28"/>
        </w:rPr>
      </w:pPr>
      <w:r>
        <w:rPr>
          <w:szCs w:val="28"/>
        </w:rPr>
        <w:tab/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9 месяцев 2019 года, Совет муниципального района «Шилкинский район»</w:t>
      </w:r>
    </w:p>
    <w:p>
      <w:pPr>
        <w:pStyle w:val="Normal"/>
        <w:spacing w:lineRule="auto" w:line="360"/>
        <w:ind w:right="-285" w:hanging="0"/>
        <w:jc w:val="center"/>
        <w:rPr/>
      </w:pP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pacing w:lineRule="auto" w:line="360"/>
        <w:ind w:right="-285" w:hanging="0"/>
        <w:jc w:val="both"/>
        <w:rPr>
          <w:szCs w:val="28"/>
        </w:rPr>
      </w:pPr>
      <w:r>
        <w:rPr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ind w:right="-285" w:hanging="0"/>
        <w:rPr>
          <w:szCs w:val="28"/>
        </w:rPr>
      </w:pPr>
      <w:r>
        <w:rPr>
          <w:szCs w:val="28"/>
        </w:rPr>
        <w:t>- по доходам в сумме 973 467,7 тыс. рублей</w:t>
      </w:r>
    </w:p>
    <w:p>
      <w:pPr>
        <w:pStyle w:val="Normal"/>
        <w:spacing w:lineRule="auto" w:line="360"/>
        <w:ind w:right="-285" w:hanging="0"/>
        <w:rPr>
          <w:szCs w:val="28"/>
        </w:rPr>
      </w:pPr>
      <w:r>
        <w:rPr>
          <w:szCs w:val="28"/>
        </w:rPr>
        <w:t>- по расходам в сумме 943 176,9 тыс. рублей</w:t>
      </w:r>
    </w:p>
    <w:p>
      <w:pPr>
        <w:pStyle w:val="Normal"/>
        <w:spacing w:lineRule="auto" w:line="360"/>
        <w:ind w:right="-285" w:hanging="0"/>
        <w:rPr>
          <w:szCs w:val="28"/>
        </w:rPr>
      </w:pPr>
      <w:r>
        <w:rPr>
          <w:szCs w:val="28"/>
        </w:rPr>
        <w:t>- профицит 30 290,8 тыс. рублей</w:t>
      </w:r>
    </w:p>
    <w:p>
      <w:pPr>
        <w:pStyle w:val="Normal"/>
        <w:spacing w:lineRule="auto" w:line="360"/>
        <w:ind w:right="-285" w:hanging="0"/>
        <w:jc w:val="both"/>
        <w:rPr>
          <w:szCs w:val="28"/>
        </w:rPr>
      </w:pPr>
      <w:r>
        <w:rPr>
          <w:szCs w:val="28"/>
        </w:rPr>
        <w:t>принять к сведению (приложения прилагаются).</w:t>
      </w:r>
    </w:p>
    <w:p>
      <w:pPr>
        <w:pStyle w:val="Normal"/>
        <w:ind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муниципального района                                                       С.В. Воробьёв</w:t>
      </w:r>
    </w:p>
    <w:p>
      <w:pPr>
        <w:sectPr>
          <w:type w:val="nextPage"/>
          <w:pgSz w:w="11906" w:h="16838"/>
          <w:pgMar w:left="1560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jc w:val="both"/>
              <w:rPr/>
            </w:pPr>
            <w:r>
              <w:rPr>
                <w:sz w:val="24"/>
                <w:szCs w:val="24"/>
              </w:rPr>
              <w:t>к решению Совета муниципального района «Шилкинский район»  от  05 декабря  2019 года      № 28/178   «Об исполнении бюджета муниципального района «Шилкинский район» за 9 месяцев 2019  года"</w:t>
            </w:r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19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30 290,8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 10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 10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 10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29 190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79 885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79 885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79 885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79 885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0 694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0 694,8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0 694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0 694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 xml:space="preserve">  </w:t>
      </w:r>
      <w:r>
        <w:rPr>
          <w:sz w:val="24"/>
          <w:szCs w:val="26"/>
        </w:rPr>
        <w:t>____________________</w:t>
      </w:r>
    </w:p>
    <w:p>
      <w:pPr>
        <w:pStyle w:val="TextBody"/>
        <w:tabs>
          <w:tab w:val="clear" w:pos="0"/>
          <w:tab w:val="left" w:pos="-148" w:leader="none"/>
          <w:tab w:val="left" w:pos="2937" w:leader="none"/>
        </w:tabs>
        <w:ind w:left="-108" w:firstLine="5495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 2</w:t>
      </w:r>
    </w:p>
    <w:p>
      <w:pPr>
        <w:pStyle w:val="Normal"/>
        <w:tabs>
          <w:tab w:val="clear" w:pos="708"/>
          <w:tab w:val="left" w:pos="-148" w:leader="none"/>
          <w:tab w:val="left" w:pos="29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к решению Совета муниципального района </w:t>
      </w:r>
    </w:p>
    <w:p>
      <w:pPr>
        <w:pStyle w:val="Normal"/>
        <w:tabs>
          <w:tab w:val="clear" w:pos="708"/>
          <w:tab w:val="left" w:pos="-148" w:leader="none"/>
          <w:tab w:val="left" w:pos="29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«Шилкинский район»  от  05 декабря  2019</w:t>
      </w:r>
    </w:p>
    <w:p>
      <w:pPr>
        <w:pStyle w:val="Normal"/>
        <w:tabs>
          <w:tab w:val="clear" w:pos="708"/>
          <w:tab w:val="left" w:pos="-148" w:leader="none"/>
          <w:tab w:val="left" w:pos="2937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да     № 28/178   «Об исполнении                                                                                                                                                         бюджета        муниципального          района                      </w:t>
      </w:r>
    </w:p>
    <w:p>
      <w:pPr>
        <w:pStyle w:val="Normal"/>
        <w:tabs>
          <w:tab w:val="clear" w:pos="708"/>
          <w:tab w:val="left" w:pos="-148" w:leader="none"/>
          <w:tab w:val="left" w:pos="2937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Шилкинский район» за 9 месяцев 2019   года"</w:t>
      </w:r>
    </w:p>
    <w:p>
      <w:pPr>
        <w:pStyle w:val="Normal"/>
        <w:tabs>
          <w:tab w:val="clear" w:pos="708"/>
          <w:tab w:val="left" w:pos="-148" w:leader="none"/>
          <w:tab w:val="left" w:pos="2937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TextBody"/>
        <w:tabs>
          <w:tab w:val="clear" w:pos="0"/>
          <w:tab w:val="left" w:pos="-148" w:leader="none"/>
          <w:tab w:val="left" w:pos="2937" w:leader="none"/>
        </w:tabs>
        <w:ind w:left="-108" w:firstLine="549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  <w:tab w:val="left" w:pos="-148" w:leader="none"/>
          <w:tab w:val="left" w:pos="2937" w:leader="none"/>
        </w:tabs>
        <w:ind w:left="-1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4111"/>
        <w:gridCol w:w="1418"/>
        <w:gridCol w:w="1700"/>
        <w:gridCol w:w="851"/>
      </w:tblGrid>
      <w:tr>
        <w:trPr>
          <w:trHeight w:val="360" w:hRule="atLeast"/>
        </w:trPr>
        <w:tc>
          <w:tcPr>
            <w:tcW w:w="9796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25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План на год (тыс. рублей)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Исполнено за 9 месяце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% исполнения </w:t>
            </w:r>
          </w:p>
        </w:tc>
      </w:tr>
      <w:tr>
        <w:trPr>
          <w:trHeight w:val="25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1 033 940,9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722 384,6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69,9 </w:t>
            </w:r>
          </w:p>
        </w:tc>
      </w:tr>
      <w:tr>
        <w:trPr>
          <w:trHeight w:val="25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 01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240 009,7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222 356,3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92,6 </w:t>
            </w:r>
          </w:p>
        </w:tc>
      </w:tr>
      <w:tr>
        <w:trPr>
          <w:trHeight w:val="5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15001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195 552,0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195 552,0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,0 </w:t>
            </w:r>
          </w:p>
        </w:tc>
      </w:tr>
      <w:tr>
        <w:trPr>
          <w:trHeight w:val="5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15002 05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44 457,7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26 804,3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,3 </w:t>
            </w:r>
          </w:p>
        </w:tc>
      </w:tr>
      <w:tr>
        <w:trPr>
          <w:trHeight w:val="5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02 02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307 222,3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163 663,8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3,3 </w:t>
            </w:r>
          </w:p>
        </w:tc>
      </w:tr>
      <w:tr>
        <w:trPr>
          <w:trHeight w:val="5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20555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22 215,2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4 300,0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,4 </w:t>
            </w:r>
          </w:p>
        </w:tc>
      </w:tr>
      <w:tr>
        <w:trPr>
          <w:trHeight w:val="45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2502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1 109,2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1 106,0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9,7 </w:t>
            </w:r>
          </w:p>
        </w:tc>
      </w:tr>
      <w:tr>
        <w:trPr>
          <w:trHeight w:val="75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2546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убсидия на обеспечение развития и укрепления материально-технической базы домов культуры в населенных пунктах с числом жителей до 50 тыс. человек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5 575,7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5 575,7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,0 </w:t>
            </w:r>
          </w:p>
        </w:tc>
      </w:tr>
      <w:tr>
        <w:trPr>
          <w:trHeight w:val="5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2521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на реализацию мероприятий по внедрению целевой модели цифровой образовательной среды в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2 142,0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</w:t>
            </w:r>
          </w:p>
        </w:tc>
      </w:tr>
      <w:tr>
        <w:trPr>
          <w:trHeight w:val="4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2551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на поддержку отрасл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122,2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 xml:space="preserve">122,2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,0 </w:t>
            </w:r>
          </w:p>
        </w:tc>
      </w:tr>
      <w:tr>
        <w:trPr>
          <w:trHeight w:val="5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2552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на государственную поддержку малого 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1 211,0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</w:t>
            </w:r>
          </w:p>
        </w:tc>
      </w:tr>
      <w:tr>
        <w:trPr>
          <w:trHeight w:val="5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2556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4 635,2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4 635,2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,0 </w:t>
            </w:r>
          </w:p>
        </w:tc>
      </w:tr>
      <w:tr>
        <w:trPr>
          <w:trHeight w:val="125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2515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32 434,2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3 750,0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,6 </w:t>
            </w:r>
          </w:p>
        </w:tc>
      </w:tr>
      <w:tr>
        <w:trPr>
          <w:trHeight w:val="125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25232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30 195,0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</w:t>
            </w:r>
          </w:p>
        </w:tc>
      </w:tr>
      <w:tr>
        <w:trPr>
          <w:trHeight w:val="75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27112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бсидии на капитальные вложения в объекты капитального строительства муниципальной собственности и в объекты недвижимого имущества, приобретаемые в муниципальную собствен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900,0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</w:t>
            </w:r>
          </w:p>
        </w:tc>
      </w:tr>
      <w:tr>
        <w:trPr>
          <w:trHeight w:val="75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299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9 538,8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9 538,8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,0 </w:t>
            </w:r>
          </w:p>
        </w:tc>
      </w:tr>
      <w:tr>
        <w:trPr>
          <w:trHeight w:val="15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299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убсидии </w:t>
            </w:r>
            <w:r>
              <w:rPr>
                <w:rFonts w:cs="Arial" w:ascii="Arial" w:hAnsi="Arial"/>
                <w:color w:val="000000"/>
                <w:sz w:val="2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3 717,6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2 462,5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6,2 </w:t>
            </w:r>
          </w:p>
        </w:tc>
      </w:tr>
      <w:tr>
        <w:trPr>
          <w:trHeight w:val="5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2 299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на строительство теплых туалетов в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6 520,9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 xml:space="preserve">-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</w:t>
            </w:r>
          </w:p>
        </w:tc>
      </w:tr>
      <w:tr>
        <w:trPr>
          <w:trHeight w:val="5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299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88 668,0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67 525,1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6,2 </w:t>
            </w:r>
          </w:p>
        </w:tc>
      </w:tr>
      <w:tr>
        <w:trPr>
          <w:trHeight w:val="25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299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на реализацию отдельных расходных обязатель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52 219,1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37 189,0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1,2 </w:t>
            </w:r>
          </w:p>
        </w:tc>
      </w:tr>
      <w:tr>
        <w:trPr>
          <w:trHeight w:val="10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299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из средств дорожного фонда Забайкальского кра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3 000,0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3 000,0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,0 </w:t>
            </w:r>
          </w:p>
        </w:tc>
      </w:tr>
      <w:tr>
        <w:trPr>
          <w:trHeight w:val="5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299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а реализацию мероприятий по устойчивому развитию сельских территорий в целях их благоустро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738,4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 xml:space="preserve">738,4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,0 </w:t>
            </w:r>
          </w:p>
        </w:tc>
      </w:tr>
      <w:tr>
        <w:trPr>
          <w:trHeight w:val="5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299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7 770,9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</w:t>
            </w:r>
          </w:p>
        </w:tc>
      </w:tr>
      <w:tr>
        <w:trPr>
          <w:trHeight w:val="5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2 299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34 508,9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23 720,9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8,7 </w:t>
            </w:r>
          </w:p>
        </w:tc>
      </w:tr>
      <w:tr>
        <w:trPr>
          <w:trHeight w:val="2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 3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428 314,7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322 623,7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75,3 </w:t>
            </w:r>
          </w:p>
        </w:tc>
      </w:tr>
      <w:tr>
        <w:trPr>
          <w:trHeight w:val="10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35118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структурные подразделения военных комиссари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2 167,8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1 626,0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5,0 </w:t>
            </w:r>
          </w:p>
        </w:tc>
      </w:tr>
      <w:tr>
        <w:trPr>
          <w:trHeight w:val="75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6 716,9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2 812,2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1,9 </w:t>
            </w:r>
          </w:p>
        </w:tc>
      </w:tr>
      <w:tr>
        <w:trPr>
          <w:trHeight w:val="25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я на организацию летнего отдыха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5 175,6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5 175,6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,0 </w:t>
            </w:r>
          </w:p>
        </w:tc>
      </w:tr>
      <w:tr>
        <w:trPr>
          <w:trHeight w:val="12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822,4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 xml:space="preserve">541,6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5,9 </w:t>
            </w:r>
          </w:p>
        </w:tc>
      </w:tr>
      <w:tr>
        <w:trPr>
          <w:trHeight w:val="232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3 584,9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2 714,0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5,7 </w:t>
            </w:r>
          </w:p>
        </w:tc>
      </w:tr>
      <w:tr>
        <w:trPr>
          <w:trHeight w:val="27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258 028,6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206 330,1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0,0 </w:t>
            </w:r>
          </w:p>
        </w:tc>
      </w:tr>
      <w:tr>
        <w:trPr>
          <w:trHeight w:val="168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30024 05 0000 15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118 353,8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79 447,3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7,1 </w:t>
            </w:r>
          </w:p>
        </w:tc>
      </w:tr>
      <w:tr>
        <w:trPr>
          <w:trHeight w:val="7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3002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5 854,0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3 893,4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6,5 </w:t>
            </w:r>
          </w:p>
        </w:tc>
      </w:tr>
      <w:tr>
        <w:trPr>
          <w:trHeight w:val="125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235,9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 xml:space="preserve">177,3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5,2 </w:t>
            </w:r>
          </w:p>
        </w:tc>
      </w:tr>
      <w:tr>
        <w:trPr>
          <w:trHeight w:val="15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407,1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 xml:space="preserve">314,7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7,3 </w:t>
            </w:r>
          </w:p>
        </w:tc>
      </w:tr>
      <w:tr>
        <w:trPr>
          <w:trHeight w:val="15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и городских округов на реализацию гос. 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 полномочием по созданию административных комиссий в Забайкальском кра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 xml:space="preserve">2,0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 xml:space="preserve">1,5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5,0 </w:t>
            </w:r>
          </w:p>
        </w:tc>
      </w:tr>
      <w:tr>
        <w:trPr>
          <w:trHeight w:val="25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ая субвенция в сфере государственного 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610,2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 xml:space="preserve">374,0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1,3 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иная субвенция в сфере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 xml:space="preserve">91,1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 xml:space="preserve">56,1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1,6 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30024 05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иная субвенция в сфере социальной защи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 xml:space="preserve">2,5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 xml:space="preserve">-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</w:t>
            </w:r>
          </w:p>
        </w:tc>
      </w:tr>
      <w:tr>
        <w:trPr>
          <w:trHeight w:val="5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2 3002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 xml:space="preserve">77,7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 xml:space="preserve">60,4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7,7 </w:t>
            </w:r>
          </w:p>
        </w:tc>
      </w:tr>
      <w:tr>
        <w:trPr>
          <w:trHeight w:val="75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 xml:space="preserve">79,2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 xml:space="preserve">79,2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,0 </w:t>
            </w:r>
          </w:p>
        </w:tc>
      </w:tr>
      <w:tr>
        <w:trPr>
          <w:trHeight w:val="5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492,7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 xml:space="preserve">492,7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,0 </w:t>
            </w:r>
          </w:p>
        </w:tc>
      </w:tr>
      <w:tr>
        <w:trPr>
          <w:trHeight w:val="15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и городских округов на  приобретение (строительство) жилых помещений в целях исполнения вступивших в силу судебных постановлений о предоставлении жилых помещений по договорам социального найма детям 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3 250,0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1 137,5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5,0 </w:t>
            </w:r>
          </w:p>
        </w:tc>
      </w:tr>
      <w:tr>
        <w:trPr>
          <w:trHeight w:val="5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я на выплату денежных средств детям-сиротам, продолжающим обучение по очной фор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467,2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</w:t>
            </w:r>
          </w:p>
        </w:tc>
      </w:tr>
      <w:tr>
        <w:trPr>
          <w:trHeight w:val="232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3002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21 895,1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17 390,1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9,4 </w:t>
            </w:r>
          </w:p>
        </w:tc>
      </w:tr>
      <w:tr>
        <w:trPr>
          <w:trHeight w:val="2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 4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49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58 212,2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13 558,8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3,3 </w:t>
            </w:r>
          </w:p>
        </w:tc>
      </w:tr>
      <w:tr>
        <w:trPr>
          <w:trHeight w:val="75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4001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 xml:space="preserve">22,5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 xml:space="preserve">3,5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,6 </w:t>
            </w:r>
          </w:p>
        </w:tc>
      </w:tr>
      <w:tr>
        <w:trPr>
          <w:trHeight w:val="126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2 45505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 на реализацию мероприятий планов социального развития центров  экономического роста территорий, входящих в ДФ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49 029,1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9 972,2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,3 </w:t>
            </w:r>
          </w:p>
        </w:tc>
      </w:tr>
      <w:tr>
        <w:trPr>
          <w:trHeight w:val="5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49001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резервного фонда Правительства РФ по предупреждению и ликвидации ЧС и последствий стихийных бед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5 858,6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1 723,1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9,4 </w:t>
            </w:r>
          </w:p>
        </w:tc>
      </w:tr>
      <w:tr>
        <w:trPr>
          <w:trHeight w:val="5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499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ликвидацию последствий ЧС 2018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3 302,0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1 860,0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6,3 </w:t>
            </w:r>
          </w:p>
        </w:tc>
      </w:tr>
      <w:tr>
        <w:trPr>
          <w:trHeight w:val="2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07 05000 00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чи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182,0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182,0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00,0 </w:t>
            </w:r>
          </w:p>
        </w:tc>
      </w:tr>
      <w:tr>
        <w:trPr>
          <w:trHeight w:val="25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 05030 05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182,0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 xml:space="preserve">182,0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,0 </w:t>
            </w:r>
          </w:p>
        </w:tc>
      </w:tr>
    </w:tbl>
    <w:p>
      <w:pPr>
        <w:pStyle w:val="TextBody"/>
        <w:tabs>
          <w:tab w:val="clear" w:pos="0"/>
        </w:tabs>
        <w:ind w:lef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______________________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5180" w:leader="none"/>
        </w:tabs>
        <w:rPr>
          <w:sz w:val="24"/>
          <w:szCs w:val="26"/>
        </w:rPr>
      </w:pPr>
      <w:r>
        <w:rPr>
          <w:sz w:val="24"/>
          <w:szCs w:val="26"/>
        </w:rPr>
        <w:tab/>
        <w:t xml:space="preserve">                          </w:t>
      </w:r>
    </w:p>
    <w:p>
      <w:pPr>
        <w:pStyle w:val="Normal"/>
        <w:tabs>
          <w:tab w:val="clear" w:pos="708"/>
          <w:tab w:val="left" w:pos="5180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5180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5180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5180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5180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5180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5180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5180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5180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5180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5180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5180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5180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5180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1079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4268"/>
        <w:gridCol w:w="285"/>
        <w:gridCol w:w="282"/>
        <w:gridCol w:w="425"/>
        <w:gridCol w:w="222"/>
        <w:gridCol w:w="203"/>
        <w:gridCol w:w="47"/>
        <w:gridCol w:w="415"/>
        <w:gridCol w:w="580"/>
        <w:gridCol w:w="92"/>
        <w:gridCol w:w="567"/>
        <w:gridCol w:w="811"/>
        <w:gridCol w:w="40"/>
        <w:gridCol w:w="142"/>
        <w:gridCol w:w="57"/>
        <w:gridCol w:w="239"/>
        <w:gridCol w:w="199"/>
        <w:gridCol w:w="213"/>
        <w:gridCol w:w="26"/>
        <w:gridCol w:w="258"/>
        <w:gridCol w:w="528"/>
        <w:gridCol w:w="39"/>
        <w:gridCol w:w="142"/>
        <w:gridCol w:w="149"/>
        <w:gridCol w:w="111"/>
        <w:gridCol w:w="330"/>
      </w:tblGrid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Heading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48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  <w:bookmarkStart w:id="0" w:name="RANGE!A1%3AH376"/>
            <w:bookmarkStart w:id="1" w:name="RANGE!A1%3AH376"/>
            <w:bookmarkEnd w:id="1"/>
          </w:p>
        </w:tc>
        <w:tc>
          <w:tcPr>
            <w:tcW w:w="4598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3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униципального района «Шилкинский район»  от  05 декабря  2019 года      № 28/178   «Об исполнении бюджета муниципального района «Шилкинский район» за 9 месяцев 2019  года»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598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598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7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2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080" w:type="dxa"/>
            <w:gridSpan w:val="2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1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2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всего (тыс.руб.)</w:t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за 9 месяцев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исполнения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266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145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53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9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,1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53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9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,1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64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90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64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0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8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8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8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8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143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08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43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08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78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1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4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7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а представительного органа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37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10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34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7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579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290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493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725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493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725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2491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22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19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9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7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4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7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4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5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4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ая субвенция в сфере государственного 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4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ая субвенция в сфере государственного 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4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5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2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4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66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06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2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66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6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2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5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990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8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07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758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69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37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68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3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62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8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9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5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удиторы контрольного орган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87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9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1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9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9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2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5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6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5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6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5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5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5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5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7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7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7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7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6274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077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ценка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09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21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0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09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21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0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895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257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70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37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533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5333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6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6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5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456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432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456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432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3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3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726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53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726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3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00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71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67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6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67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26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67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26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67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26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67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6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30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21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60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48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60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48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53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5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9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3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9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3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175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039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19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81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21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7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21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7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2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1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2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1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14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84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4,6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4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 по устойчивому развитию сельских территорий в целях их благоустрой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7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6,3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6,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7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6,3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6,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4,4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5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4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5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812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99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516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303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813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19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2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503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37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5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87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87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43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525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687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43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525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87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4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67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03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37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03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37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3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3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3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3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3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3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1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1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240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69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5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4508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197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дернизация объектов коммунальной инфраструк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508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97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508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97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499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 и городских округов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31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31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лана социального развития центров экономического роста Забайкальского края за счет краевого бюджета (иные межбюджетные трансферты бюджетам муниципальных районов и городских округов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Ц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Ц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Развитие жилищно-коммунального хозяйства Забайкальского кра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15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15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32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72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00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40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21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72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2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2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2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2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70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70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72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70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72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70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7950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8118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2733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62756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653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474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386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14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266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660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8353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79444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1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8353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444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1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ые муниципальные програм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5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.ч. 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5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Р2 5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437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66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Р2 5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437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6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Р2 5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295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Р2 5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295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294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294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294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94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49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31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85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63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31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5629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0931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3493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2326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3493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2326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93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611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423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5882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903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резервного фонда Правительства РФ по предупреждению и ликвидации ЧС и последствий стихийных бедств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0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0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58028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6330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8028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330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16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12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16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12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84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41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4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5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4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5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6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2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6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2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5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5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оборудования зданий общеобразовательных организаций санитарно-гигиеническими помещениями с соблюдением температурного режи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L6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58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23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L6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58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3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513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513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513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513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48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316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70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478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316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реализацию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Е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85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Е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85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029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257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143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911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143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911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48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81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9694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830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1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00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60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Культура Забайкаль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00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60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00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0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17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02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17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2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405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230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405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30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63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52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1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51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2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415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85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0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77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0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7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на организацию летнего отдыха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75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75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75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75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32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2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2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143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87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02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6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95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6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1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18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71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74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1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5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1576" w:hanging="0"/>
              <w:jc w:val="both"/>
              <w:rPr>
                <w:sz w:val="20"/>
              </w:rPr>
            </w:pPr>
            <w:r>
              <w:rPr>
                <w:sz w:val="20"/>
              </w:rPr>
              <w:t>3676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62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2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84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06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93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59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91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ая субвенция в сфере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97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97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9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8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8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166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064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899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330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89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876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308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876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308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876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308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еи и постоянные выстав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1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1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1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1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1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6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9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3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2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блиоте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11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97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11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97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11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97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63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81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3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1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4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4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Культура Забайкаль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4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4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4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4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32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32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32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32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поддержку отрасли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56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633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56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33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1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1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266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34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7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4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47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4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7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30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43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163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87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46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4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2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Культура Забайкаль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2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2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74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4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68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1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6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826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34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72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81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72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81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72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81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71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71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L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71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71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гражданам на приобретение жил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L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71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71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514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017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822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3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1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7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362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385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362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385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897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92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64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3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4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5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37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4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5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7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ая субвенция в сфере социальной защиты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67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63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,1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67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63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67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3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 мобильных групп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орт и 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508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405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орт и 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нансовое обеспечение переданных полномочий муниципального района в области спорта и физическо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008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905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33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7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5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5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47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1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выплаты теку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566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59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566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59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бюджета Забайкальского кр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Ц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8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Ц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8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4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4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4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4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внутреннего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государственного,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1885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709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8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488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004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634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110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2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тации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634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10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74,2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54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93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тации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54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93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9389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011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931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730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931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730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4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457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281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457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81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008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693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 за счет средств резервного фонда Правительства РФ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71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6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971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6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91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88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91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8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2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2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2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2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932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932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932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932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86127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3176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4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униципального района «Шилкинский район»  от  05 декабря  2019 года      № 28/178   «Об исполнении бюджета муниципального района «Шилкинский район» за 9 месяцев 2019  года"</w:t>
            </w:r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7" w:type="dxa"/>
            <w:gridSpan w:val="2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оказателей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ы ведомственной классификаци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 на год (тыс.руб.)</w:t>
            </w:r>
          </w:p>
        </w:tc>
        <w:tc>
          <w:tcPr>
            <w:tcW w:w="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полнено за 9 месяцев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исполнения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д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тор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муниципального района «Шилкинский райо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 674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 310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8 835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0 905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253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9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,1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253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9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,1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064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90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064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90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8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8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8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8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 577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 290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 493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 725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 493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 725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 491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 722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7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4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7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4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7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4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5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4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ая субвенция в сфере государственного 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4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ая субвенция в сфере государственного 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4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5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2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4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66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906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2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66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906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2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7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7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7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7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 537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 635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3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3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 875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 45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 962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63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,1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 421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333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6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6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5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231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12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2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231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12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2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7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8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930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521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460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148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460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148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453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145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9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3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9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3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2 342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0 017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льское хозяйство и рыболов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372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835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,1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421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217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421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217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2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1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2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1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014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4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4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4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4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5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4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5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 539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 252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 013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 565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 813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719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2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45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43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525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687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43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525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687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43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93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43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93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43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93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43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93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 232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872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232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872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700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34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621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272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2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2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2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2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3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3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ая субвенция в сфере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 947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 453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972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481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972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481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972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481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971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971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L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971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971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гражданам на приобретение жиль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L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971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971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ая субвенция в сфере социальной защи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порт и физическая 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 133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47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33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7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33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7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5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5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47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1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1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выплаты текущего характе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редства массовой информ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20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 54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иодическая печать и издатель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20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54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20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54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20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54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20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54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0 835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 859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50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0 009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50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6 08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143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808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143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808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078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1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4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87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а представительного органа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037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010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034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007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 550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990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 108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607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758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369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637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268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3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62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8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9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5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удиторы контрольного орган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87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9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1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9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9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2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5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6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5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6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5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6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5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5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5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5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 314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 281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 456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 432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 456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 432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019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7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8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7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111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 495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 495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343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343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167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 626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167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626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167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626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167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626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167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626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6 833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3 021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льское хозяйство и рыболов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6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6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 по устойчивому развитию сельских территорий в целях их благоустро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7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6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6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7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6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6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 273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 737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 503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 737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 503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 737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 87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 87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90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0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90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0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614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337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403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337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403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337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211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211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 008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497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4 508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 197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дернизация объектов коммунальной инфраструк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 508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197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 508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197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7 499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 3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 и городских округ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231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231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лана социального развития центров экономического роста Забайкальского края за счет краевого бюджета (иные межбюджетные трансферты бюджетам муниципальных районов и городских округ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Ц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Ц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Развитие жилищно-коммунального хозяйства Забайкальского кра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 215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3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 215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3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 770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770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72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770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72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770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ультура и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 745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 463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745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463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63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781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50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5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3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1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632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632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632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632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поддержку отрасли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порт и физическая 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2 375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1 458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орт и физическая 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50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5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нансовое обеспечение переданных полномочий муниципального района в области спорта и физическо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50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5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50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5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 875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 958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Федерального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 566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 859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 566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 859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бюджета Забайкальского кра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Ц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8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Ц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8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9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государственного, муниципально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11 885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3 709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 488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004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 634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110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2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т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 634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110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2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854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893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т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854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893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дот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9 389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 011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 931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 730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 931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 730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т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 457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 281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 457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 281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 008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 693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 за счет средств резервного фонда Правительства РФ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971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86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971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86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791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588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791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588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2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2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2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2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 932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 932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 932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 932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 836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 396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3 215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0 795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 215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 795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 897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 933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 897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 933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635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320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 262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 613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Культура Забайкаль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432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220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432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220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573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398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2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573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398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2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2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2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6 420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7 600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 154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 866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 876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 308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 876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 308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 876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 308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еи и постоянные выстав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501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41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501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41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1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6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19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043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2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блиоте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 711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897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 711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897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 711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897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4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4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Культура Забайкаль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4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4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4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4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поддержку отрасли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 256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 633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 256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 633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1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1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 266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 734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7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4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7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4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7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4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 030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943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163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287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746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554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2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Культура Забайкаль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2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2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474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294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368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201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6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 мобильных групп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671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97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 421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6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ценка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09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421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09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421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 25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 137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25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37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4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25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37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итет образования муниципального района "Шилкинский район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9 111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6 313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74 681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47 269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2 733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2 756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 653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 474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 386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 814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 266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8 660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8 353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9 444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1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8 353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9 444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1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ые муниципальн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5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.ч. 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5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5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Р2 5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 437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866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Р2 5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 437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866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Р2 5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 295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Р2 5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 295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294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294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294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294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 149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 531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885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263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 531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5 629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0 931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3 493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2 326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3 493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2 326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 611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 423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5 882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4 903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резервного фонда Правительства РФ по предупреждению и ликвидации ЧС и последствий стихийных бедств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0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5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0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8 028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6 330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8 028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6 330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 716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812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 716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812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984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41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4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5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4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5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6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2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6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2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05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05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оборудования зданий общеобразовательных организаций санитарно-гигиеническими помещениями с соблюдением температурного режи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L6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858,6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723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L6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858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723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 513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 513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 513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 513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на строительство теплых туалетов в образовательных учрежден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 448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 316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970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 478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 316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реализацию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Е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185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Е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185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9 814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 462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7 246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 977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7 246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 977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813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761,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 432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 216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400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60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400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60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400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60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284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381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284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381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831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831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831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831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051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0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1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9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0,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 415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885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0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77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0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77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на организацию летнего отдыха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175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175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175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175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2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2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49" w:hanging="0"/>
              <w:jc w:val="both"/>
              <w:rPr>
                <w:sz w:val="20"/>
              </w:rPr>
            </w:pPr>
            <w:r>
              <w:rPr>
                <w:sz w:val="20"/>
              </w:rPr>
              <w:t>2   32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2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089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233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802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406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795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406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1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918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371,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374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61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75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584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706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584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706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493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459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091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ая субвенция в сфере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97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97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9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9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8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8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 429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 043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 262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 879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22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3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1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7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 362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 385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 362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 385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 897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 392,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464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993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 167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 163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67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63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67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63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 мобильных групп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 0 00 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86 127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3 176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                                                 </w:t>
      </w:r>
      <w:r>
        <w:rPr>
          <w:sz w:val="24"/>
          <w:szCs w:val="26"/>
        </w:rPr>
        <w:t>___________________</w:t>
      </w:r>
    </w:p>
    <w:tbl>
      <w:tblPr>
        <w:tblW w:w="202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281"/>
        <w:gridCol w:w="425"/>
        <w:gridCol w:w="1280"/>
        <w:gridCol w:w="418"/>
        <w:gridCol w:w="571"/>
        <w:gridCol w:w="141"/>
        <w:gridCol w:w="850"/>
        <w:gridCol w:w="319"/>
        <w:gridCol w:w="244"/>
        <w:gridCol w:w="713"/>
        <w:gridCol w:w="465"/>
        <w:gridCol w:w="669"/>
        <w:gridCol w:w="184"/>
        <w:gridCol w:w="666"/>
        <w:gridCol w:w="414"/>
        <w:gridCol w:w="342"/>
        <w:gridCol w:w="378"/>
        <w:gridCol w:w="993"/>
        <w:gridCol w:w="137"/>
        <w:gridCol w:w="434"/>
        <w:gridCol w:w="280"/>
        <w:gridCol w:w="589"/>
        <w:gridCol w:w="504"/>
        <w:gridCol w:w="42"/>
        <w:gridCol w:w="197"/>
        <w:gridCol w:w="239"/>
        <w:gridCol w:w="440"/>
        <w:gridCol w:w="239"/>
        <w:gridCol w:w="19"/>
        <w:gridCol w:w="220"/>
        <w:gridCol w:w="204"/>
        <w:gridCol w:w="547"/>
        <w:gridCol w:w="16"/>
        <w:gridCol w:w="571"/>
        <w:gridCol w:w="716"/>
        <w:gridCol w:w="271"/>
        <w:gridCol w:w="1151"/>
        <w:gridCol w:w="2551"/>
      </w:tblGrid>
      <w:tr>
        <w:trPr>
          <w:trHeight w:val="105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ind w:right="-1106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75" w:type="dxa"/>
            <w:gridSpan w:val="5"/>
            <w:tcBorders/>
            <w:vAlign w:val="bottom"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5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jc w:val="both"/>
              <w:rPr/>
            </w:pPr>
            <w:r>
              <w:rPr>
                <w:sz w:val="24"/>
                <w:szCs w:val="24"/>
              </w:rPr>
              <w:t>к решению Совета муниципального района «Шилкинский район»  от  05 декабря  2019 года      № 28/178   «Об исполнении бюджета муниципального района «Шилкинский район» за 9 месяцев 2019  года"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5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03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6" w:type="dxa"/>
            <w:gridSpan w:val="30"/>
            <w:tcBorders/>
            <w:vAlign w:val="bottom"/>
          </w:tcPr>
          <w:p>
            <w:pPr>
              <w:pStyle w:val="Normal"/>
              <w:ind w:left="176" w:right="-109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дотаций из районного фонда финансовой поддержки поселений между городскими </w:t>
            </w:r>
          </w:p>
          <w:p>
            <w:pPr>
              <w:pStyle w:val="Normal"/>
              <w:ind w:left="176" w:right="-109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сельскими поселениями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392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0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лан на год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 за 9 месяце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 за 9 месяце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евая дотация из РФФП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 за 9 месяце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 за 9 месяцев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  <w:tc>
          <w:tcPr>
            <w:tcW w:w="5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району, в т.ч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419,5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7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34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1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3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5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31,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730,3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4</w:t>
            </w:r>
          </w:p>
        </w:tc>
        <w:tc>
          <w:tcPr>
            <w:tcW w:w="5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"Шилкинско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,4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"Первомайско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2,0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,0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"Холбонско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6,7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8,5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5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"Богомягковско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"Верхнехилинско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,6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5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,2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5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"Галкинско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,5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5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5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"Казановско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8,2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,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5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5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"Мирсановско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"Новоберезовско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,5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,2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5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"Номоконовско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,2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5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5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"Ононско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1,6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2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,3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5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"Размахнинско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5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5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"Усть-Теленгуйско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,4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"Чиронско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9,9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,6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5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ый резер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850" w:footer="0" w:bottom="170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15937" w:type="dxa"/>
        <w:jc w:val="left"/>
        <w:tblInd w:w="-4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  <w:gridCol w:w="3784"/>
        <w:gridCol w:w="1231"/>
        <w:gridCol w:w="1348"/>
        <w:gridCol w:w="2405"/>
      </w:tblGrid>
      <w:tr>
        <w:trPr>
          <w:trHeight w:val="915" w:hRule="atLeast"/>
        </w:trPr>
        <w:tc>
          <w:tcPr>
            <w:tcW w:w="7169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11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7169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1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0" w:right="1701" w:gutter="0" w:header="0" w:top="709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89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"/>
        <w:gridCol w:w="4419"/>
        <w:gridCol w:w="2356"/>
        <w:gridCol w:w="1824"/>
      </w:tblGrid>
      <w:tr>
        <w:trPr>
          <w:trHeight w:val="298" w:hRule="atLeast"/>
        </w:trPr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униципального района                         «Шилкинский район»  от  05 декабря 2019 год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/178 «Об исполнении бюджета муниципального района «Шилкинский район» за 9 месяцев 2019 года»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9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селений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 (тыс.руб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за 9 месяцев</w:t>
            </w:r>
          </w:p>
        </w:tc>
      </w:tr>
      <w:tr>
        <w:trPr>
          <w:trHeight w:val="334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по району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67,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26,0</w:t>
            </w:r>
          </w:p>
        </w:tc>
      </w:tr>
      <w:tr>
        <w:trPr>
          <w:trHeight w:val="374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"Первомайское"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,3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0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"Холбонское"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2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9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Богомягковское"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Верхнехилинское"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Галкинское"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Казановское"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3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Мирсановское"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Новоберезовское"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Номоконовское"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Ононское"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3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Размахнинское"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5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Усть-Теленгуйское"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Чиронское"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0</w:t>
            </w:r>
          </w:p>
        </w:tc>
      </w:tr>
    </w:tbl>
    <w:p>
      <w:pPr>
        <w:sectPr>
          <w:type w:val="nextPage"/>
          <w:pgSz w:w="11906" w:h="16838"/>
          <w:pgMar w:left="850" w:right="1701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1</w:t>
      </w:r>
    </w:p>
    <w:tbl>
      <w:tblPr>
        <w:tblW w:w="1522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0"/>
        <w:gridCol w:w="1032"/>
        <w:gridCol w:w="977"/>
        <w:gridCol w:w="739"/>
        <w:gridCol w:w="1337"/>
        <w:gridCol w:w="1013"/>
        <w:gridCol w:w="761"/>
        <w:gridCol w:w="977"/>
        <w:gridCol w:w="955"/>
        <w:gridCol w:w="720"/>
        <w:gridCol w:w="588"/>
        <w:gridCol w:w="727"/>
        <w:gridCol w:w="277"/>
        <w:gridCol w:w="421"/>
        <w:gridCol w:w="167"/>
        <w:gridCol w:w="727"/>
        <w:gridCol w:w="698"/>
      </w:tblGrid>
      <w:tr>
        <w:trPr>
          <w:trHeight w:val="235" w:hRule="atLeast"/>
        </w:trPr>
        <w:tc>
          <w:tcPr>
            <w:tcW w:w="31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7" w:type="dxa"/>
            <w:gridSpan w:val="5"/>
            <w:tcBorders/>
          </w:tcPr>
          <w:p>
            <w:pPr>
              <w:pStyle w:val="Normal"/>
              <w:autoSpaceDE w:val="false"/>
              <w:ind w:right="-913" w:hanging="0"/>
              <w:rPr/>
            </w:pPr>
            <w:r>
              <w:rPr>
                <w:color w:val="000000"/>
                <w:sz w:val="20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Приложение № 7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913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1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   «Шилкинский район» от                                05 декабря 2019 года № 28/178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1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Об исполнении бюджета муниципального района "Шилкинский район" за 9 месяцев 2019 года»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1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1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24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спределение субвенций бюджетам поселений на осуществление переданных полномочий  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31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селени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 на год (тыс.руб.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за 9 месяце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за 9 месяце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полномоч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за 9 месяце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мочия по культуре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за 9 месяцев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по району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423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52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,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03,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37,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456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43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,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3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1,7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Богомягков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7,6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4,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Верхнехилин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3,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8,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5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7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Галкин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6,6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4,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7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Казанов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5,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,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4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Мирсанов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8,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,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7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Новоберезов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3,6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5,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6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3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Номоконов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8,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,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0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Онон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2,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9,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Размахнин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8,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4,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5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Усть-Теленгуй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6,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1,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8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"Чирон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4,4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7,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7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426" w:footer="0" w:bottom="85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11</w:t>
      </w:r>
    </w:p>
    <w:p>
      <w:pPr>
        <w:pStyle w:val="Normal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к  решению Совета  муниципального района «Шилкинский район»  от 05 декабря 2019 года «Об исполнении бюджета муниципального района «Шилкинский район» за 9 месяцев  2019 года»</w:t>
      </w:r>
    </w:p>
    <w:p>
      <w:pPr>
        <w:pStyle w:val="Normal"/>
        <w:jc w:val="center"/>
        <w:rPr>
          <w:rFonts w:cs="MV Boli"/>
          <w:b/>
          <w:b/>
          <w:bCs/>
          <w:sz w:val="24"/>
          <w:szCs w:val="32"/>
        </w:rPr>
      </w:pPr>
      <w:r>
        <w:rPr>
          <w:rFonts w:cs="MV Boli"/>
          <w:b/>
          <w:bCs/>
          <w:sz w:val="24"/>
          <w:szCs w:val="32"/>
        </w:rPr>
      </w:r>
    </w:p>
    <w:p>
      <w:pPr>
        <w:pStyle w:val="Normal"/>
        <w:jc w:val="center"/>
        <w:rPr/>
      </w:pPr>
      <w:r>
        <w:rPr>
          <w:rFonts w:cs="MV Boli"/>
          <w:b/>
          <w:bCs/>
          <w:szCs w:val="32"/>
        </w:rPr>
        <w:t>Отчет о выполнении Программы муниципальных внутренних заимствований муниципального района « Шилкинский  район» за 9 месяцев 2019 года</w:t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</w:r>
    </w:p>
    <w:p>
      <w:pPr>
        <w:pStyle w:val="Normal"/>
        <w:ind w:firstLine="567"/>
        <w:jc w:val="both"/>
        <w:rPr/>
      </w:pPr>
      <w:r>
        <w:rPr/>
        <w:t>За 9 месяцев 2019 года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29,4 тыс. рублей.</w:t>
      </w:r>
    </w:p>
    <w:p>
      <w:pPr>
        <w:pStyle w:val="Normal"/>
        <w:ind w:firstLine="567"/>
        <w:jc w:val="both"/>
        <w:rPr/>
      </w:pPr>
      <w:r>
        <w:rPr/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1 100,0 тыс. рублей.</w:t>
      </w:r>
      <w:r>
        <w:rPr>
          <w:rFonts w:cs="MV Boli"/>
          <w:szCs w:val="32"/>
        </w:rPr>
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18 году в сумме 2,5 тыс. рублей. В результате проведенных мероприятий объем долговых обязательств муниципального района перед краевым бюджетом за отчетный период сократился на 1 102,5 тыс. рублей, а увеличился на 29,4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Общая сумма задолженности бюджета муниципального района «Шилкинский район» перед краевым бюджетом составила на 01.10.2019 года - 38 200,3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35 066,9 тыс. рублей, задолженность по бюджетному кредиту, полученному в 2018 году - 3 131,0  тыс. рублей, задолженность по начисленным процентам за пользование средствами краевого бюджета - 29,4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Общий объем долговых обязательств муниципального района «Шилкинский район» составил по состоянию на 01.10. 2019 года - 38 200,3  тыс. рублей, в том числе основной долг - 38 170,9 тыс. рублей, начисленные проценты - 29,4 тыс. рублей.</w:t>
      </w:r>
    </w:p>
    <w:p>
      <w:pPr>
        <w:pStyle w:val="Normal"/>
        <w:ind w:firstLine="567"/>
        <w:jc w:val="both"/>
        <w:rPr>
          <w:rFonts w:cs="MV Boli"/>
          <w:szCs w:val="32"/>
        </w:rPr>
      </w:pPr>
      <w:r>
        <w:rPr>
          <w:rFonts w:cs="MV Boli"/>
          <w:szCs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14"/>
        <w:gridCol w:w="1701"/>
        <w:gridCol w:w="1559"/>
      </w:tblGrid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умма на 01.10.2019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умма на 01.10.2019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 3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850" w:right="426" w:gutter="0" w:header="0" w:top="709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 xml:space="preserve">___________________                                                                                                          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ind w:left="4962" w:hanging="0"/>
        <w:jc w:val="both"/>
        <w:rPr/>
      </w:pPr>
      <w:r>
        <w:rPr>
          <w:sz w:val="24"/>
          <w:szCs w:val="24"/>
        </w:rPr>
        <w:t>к решению Совета муниципального района «Шилкинский район»  от 05 декабря 2019 года «Об исполнении бюджета муниципального «Шилкинский район»  за  9 месяцев 2019 года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состоянию на 1 октября 2019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  <w:p>
            <w:pPr>
              <w:pStyle w:val="Normal"/>
              <w:jc w:val="center"/>
              <w:rPr/>
            </w:pPr>
            <w:r>
              <w:rPr/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>01.10.2019 г.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36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170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 36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17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_____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shd w:fill="FFFF00" w:val="clear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2:33:00Z</dcterms:created>
  <dc:creator>КФ</dc:creator>
  <dc:description/>
  <cp:keywords/>
  <dc:language>en-US</dc:language>
  <cp:lastModifiedBy>Тамара Анатольевна</cp:lastModifiedBy>
  <cp:lastPrinted>2019-04-24T11:11:00Z</cp:lastPrinted>
  <dcterms:modified xsi:type="dcterms:W3CDTF">2019-12-10T01:05:00Z</dcterms:modified>
  <cp:revision>18</cp:revision>
  <dc:subject/>
  <dc:title>                                          </dc:title>
</cp:coreProperties>
</file>